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Ročník: 6</w:t>
      </w:r>
      <w:r>
        <w:rPr/>
        <w:t>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58"/>
        <w:gridCol w:w="3402"/>
        <w:gridCol w:w="1701"/>
      </w:tblGrid>
      <w:tr>
        <w:trPr>
          <w:tblHeader w:val="true"/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větlí pojem těleso, rozliší jej od látky, popíše tvar a vlastnosti tělesa. Osvojí si charakteristiky pevných, kapalných a plynných látek i těles pomocí jejich vlastností: tekutost, tvárnost, volný povrch, rozpínavost, stlačitelnost. Pochopí, že dělitelnost je všeobecná vlastnost látek. Dokáže popsat vzájemné působení těles a některé jeho projevy. Chápe pojem síla, pozná a popíše účinky gravitační síly a jejího pole. Chápe, že věci kolem nás jsou sice velmi rozmanité, ale všechny se skládají z atomů a molekul. Dokáže popsat i popřípadě vymodelovat model molekuly a podle toho poznat prvek a sloučeninu. Dokáže vysvětlit, že částice jsou v neustálém neuspořádaném pohybu, popíše Brownův pohyb a dokáže popsat pokus na difuzi, i kde se s ní může setkat v běžném životě. Na základě těchto poznatků vysvětlí některé vlastnosti pevných, kapalných i plynných lát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Stavba lát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OSV </w:t>
            </w:r>
            <w:r>
              <w:rPr/>
              <w:t>– šetrné zacházení s fyz. přístroji a zařízeními</w:t>
            </w:r>
          </w:p>
          <w:p>
            <w:pPr>
              <w:pStyle w:val="Normal"/>
              <w:ind w:left="234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íše model atomu, pojmenuje jeho části i částice v nich. Vysvětlí, jak na sebe jednotlivé částice silově působí. Chápe pojem elektrická síla i elektrické pole. Popíše elektrování těles při vzájemném dotyku a na jednoduchých pokusech ukáže vzájemné působení elektrovaných těles přitažlivými a odpudivými silami. Popíše iont kladný i záporný, vysvětlí rozdíl mezi ním a neutrálním atom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Elektrické vlastnosti lát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Ch </w:t>
            </w:r>
            <w:r>
              <w:rPr/>
              <w:t>– návaznost v 8. roč. – atomy, ionty, prvky, chem. vaz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větlí pojem fyzikální veličina, dokáže porovnat velikosti fyzikálních veličin stejného druhu, vyjmenuje značky i jednotky používaných fyzikálních veličin. Osvojí si pojmy: jednotka, nejmenší dílek a odchylka měření. Vypočítá průměrnou hodnotu naměřených dél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ěření délky pevného těl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M </w:t>
            </w:r>
            <w:r>
              <w:rPr/>
              <w:t>– převody jednotek, převodní vzta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vojí si základní jednotku objemu, její díly i násobky, a to i se vztahem k jednotce litr, hektolitr, mililitr. Měří objem kapalných i pevných těles pomocí odměrného vál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ěření objemu těl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– měření objemů různých nád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ezná hmotnost od gravitační síly. Popíše rovnoramenné váhy, umí je použít pro měření hmotnosti pevných i kapalných těles. Zná jednotky hmotnosti a převádí je mezi se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ěření hmotnosti těl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vojí si vztah pro výpočet hustoty, vysvětlí hustotu látek na příkladech pomocí matematicko-fyzikálních tabulek. Umí v nich vyhledávat a orientovat se v nich. Umí vyhledat hustoty látek na internetu. Vyjmenuje jednotky hustoty a dokáže je převést mezi sebou. Pomocí vztahu vypočítá jednoduché příklady na výpočet hustoty tělesa a jeho hmotnos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Hust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ví, zda se délka či objem tělesa při změně teploty zvětší nebo zmenší. Vysvětlí, co je bimetalový pás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Teplotní roztažn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píše teploměr, zná jednotku i značku teploty. Orientuje se v druzích teploměrů i jejich použití, vysvětlí zásady měření teplot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ěření teplo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OSV </w:t>
            </w:r>
            <w:r>
              <w:rPr/>
              <w:t xml:space="preserve">– rozvoj schopností – měření teplo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entuje se na ciferníku hodin, změří časový úsek pomocí stopek. Odhaduje časové úseky. Zná značku i jednotky času a převádí 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ěření ča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OSV </w:t>
            </w:r>
            <w:r>
              <w:rPr/>
              <w:t>– rozvoj schopností – odhady a měření č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reslí schématické značky jednotlivých součástek el. obvodu, nakreslí schéma jednoduchého el. obvodu, umí ho i sestavit. Používá pojmy el. proud, el. napětí, rozděluje látky na vodiče a nevodiče el. proudu. Umí vysvětlit, proč některé látky vedou a jiné nevedou el. proud. Vyjmenuje jednotky a značky el. napětí a proudu. Na základě pokusu vyhodnotí tepelné účinky el. proud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Elektrický pro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ednoduchých pokusech vysvětlí pojem magnetické pole v okolí vodiče s el. proudem. Určí magnetické póly cívky pomocí magnetky. Zná praktické použití elektromagne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Magnetické pole elektrického prou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lišuje pojmy rozvětvený a nerozvětvený el. obvod. Dokáže nakreslit schéma obou el. obvod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Rozvětvený el. obv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á základní pravidla pro požívání el. spotřebičů a pro práci s el. proudem. Zná výstražnou značku pro nebezpečí el. proudu a ví, jak se má v její blízkosti chova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  <w:t>Základní pravidla bezpeč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VDO </w:t>
            </w:r>
            <w:r>
              <w:rPr/>
              <w:t>– 1. pomoc při úrazu el. proudem</w:t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34" w:hanging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6. roční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7:41:00Z</dcterms:created>
  <dc:creator>mertde</dc:creator>
  <dc:description/>
  <cp:keywords/>
  <dc:language>en-US</dc:language>
  <cp:lastModifiedBy>Lucie Adamová</cp:lastModifiedBy>
  <dcterms:modified xsi:type="dcterms:W3CDTF">2021-07-31T09:02:00Z</dcterms:modified>
  <cp:revision>31</cp:revision>
  <dc:subject/>
  <dc:title>Vzdělávací oblast: Člověk a svět práce</dc:title>
</cp:coreProperties>
</file>